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HASE 300 TOURNAGE DU COUVERC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ES 3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RES 3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Liste exhaustive des outillages de contrôle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</w:rPr>
        <w:t xml:space="preserve">Pied à coulisse à becs fin </w:t>
      </w:r>
    </w:p>
    <w:p>
      <w:pPr>
        <w:pStyle w:val="Normal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  <w:vertAlign w:val="subscript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Jauge de profondeur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Micromètres d’intérieur  à becs de mesure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10 – 25    _      25 – 50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Micromètres d’intérieur  trois touches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20 – 30   _   30 – 40   _    40 – 50   _   50 – 60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icromètre à filets M66 x 1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Plaquettes rugotest ou rugosimètre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oîte de cales étalon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mparateu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arbre d’établi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20.3pt;margin-top:329.9pt;width:494.2pt;height: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OURNI A TITRE D' EXEMPLE" trim="t" style="font-family:&quot;Times New Roman&quot;;font-size:12pt"/>
          <v:fill o:detectmouseclick="t" type="solid" color2="#666666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51:00Z</dcterms:created>
  <dc:creator>PERSO</dc:creator>
  <dc:description/>
  <dc:language>en-US</dc:language>
  <cp:lastModifiedBy>PERSO</cp:lastModifiedBy>
  <cp:lastPrinted>2006-10-25T11:51:00Z</cp:lastPrinted>
  <dcterms:modified xsi:type="dcterms:W3CDTF">2006-12-04T14:51:00Z</dcterms:modified>
  <cp:revision>2</cp:revision>
  <dc:subject/>
  <dc:title>PHASE 10 TOURNAGE DU CORPS CAMERA CDD</dc:title>
</cp:coreProperties>
</file>